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-b-c-d-e-f-g-h-i-j-k-l-m-n-o-p-q-r-s-t-u-v-x-w-y-z-     Jos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-B-C-D-E-F-G-H-I-J-K-L-M-N-O-P-Q-R-S-T-U-V-W-X-Y-Z-   a Eduar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-b-c-de-f-g-h-j-k-l-m-n-o-p-q-r-s-t-u-v-w-y-z-          Gabrie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0:00Z</dcterms:created>
  <dc:creator>SEDMS</dc:creator>
  <dc:description/>
  <cp:keywords/>
  <dc:language>en-US</dc:language>
  <cp:lastModifiedBy>SEDMS</cp:lastModifiedBy>
  <dcterms:modified xsi:type="dcterms:W3CDTF">2010-03-23T13:32:00Z</dcterms:modified>
  <cp:revision>1</cp:revision>
  <dc:subject/>
  <dc:title>a-b-c-d-e-f-g-h-i-j-k-l-m-n-o-p-q-r-s-t-u-v-x-w-y-z-     José</dc:title>
</cp:coreProperties>
</file>